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ヒラギノ角ゴ Pro W3" w:cs="Comic Sans MS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Name____________________</w:t>
      </w:r>
    </w:p>
    <w:p>
      <w:pPr>
        <w:pStyle w:val="Normal"/>
        <w:rPr>
          <w:rFonts w:ascii="Comic Sans MS" w:hAnsi="Comic Sans MS" w:eastAsia="ヒラギノ角ゴ Pro W3" w:cs="Comic Sans MS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Date_____________________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You will need the following colored pencils out to complete your map: blue, green, red, black, and brown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___ Label the Pacific Ocean, Atlantic Ocean, Indian Ocean, and Arctic Ocean in blue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___ Find the seven continents.  Label them in green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 xml:space="preserve">___ Label the three largest countries in North America in black. 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___ Draw Colorado.  Color it red and label the name if our state and its capitol.  Can you name the states that border Colorado?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___ Find Kenya.  Color it red and label the name of the country and its capitol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__ Label the countries bordering Kenya in black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__ Find and label 3 major bodies of water in the United States and 3 major bodies of water in Africa in blue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__ Find the Rocky Mountains.  Draw them using a peak sign (^) and label them in brown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32"/>
        </w:rPr>
      </w:pPr>
      <w:r>
        <w:rPr>
          <w:rFonts w:eastAsia="ヒラギノ角ゴ Pro W3" w:cs="Comic Sans MS" w:ascii="Comic Sans MS" w:hAnsi="Comic Sans MS"/>
          <w:sz w:val="24"/>
        </w:rPr>
        <w:t>___ Find the Sahara Desert.  Draw it using a flat sign (-~) and label it in brown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76" w:before="0" w:after="20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